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25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699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64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778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434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188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357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426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474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44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689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76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62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723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95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