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658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448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945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023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842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365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567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787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940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859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610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277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970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