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978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123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859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495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954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770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4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893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192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164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203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661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24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915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848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660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532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