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3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102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66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6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16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7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55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27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62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061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273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15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282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210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228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