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11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8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070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70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309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87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500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59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226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96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966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13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637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