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1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25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52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535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348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99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911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583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7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906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279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82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441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65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76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04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525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