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476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639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58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139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26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15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573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828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064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147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630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74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585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818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36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