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626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665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058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19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592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845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933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833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805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574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63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525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968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