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724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654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8204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8275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049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0693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620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3343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8076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831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738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310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140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598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368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169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524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