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595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5053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4418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81483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6271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8020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7563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1074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8509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3564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4442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5319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20348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85922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683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