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24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112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713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598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560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2873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287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079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621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55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858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635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542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