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3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4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90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78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61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12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69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461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856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55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70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211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0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864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45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674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040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