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961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773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246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077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944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900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762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352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567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854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133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600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433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361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727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