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72117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00550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85371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66238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87269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14168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90375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60604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42337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60130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4863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64418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4228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