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763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78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48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626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160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318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93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049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819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839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557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404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042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438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802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774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741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