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09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211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4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24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15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66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35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8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89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811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79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700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00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55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317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