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36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749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59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656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776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037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754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668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164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121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696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400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607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