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82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8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08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9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345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089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190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538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70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58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21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6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80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52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72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89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