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85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16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14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22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006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11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766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34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1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12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34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20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7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585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582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