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59808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85148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68568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51906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1561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91361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07747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87662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90025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75877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84943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63398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56211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