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313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37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04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695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6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0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99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8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324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07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28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1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18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833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19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65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95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