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21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057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779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69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263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980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02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917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092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269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58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741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33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47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910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