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2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592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0049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8438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050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785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68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1077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826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87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0471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0332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06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