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57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89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535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8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4118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347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374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69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402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907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790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2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47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83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641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72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989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