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66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985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094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072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3941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090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224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671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315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496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982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638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2354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812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588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