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4242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9174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055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80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21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4303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841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638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04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277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0041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71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6976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