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574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264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970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081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738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543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412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9323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20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255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43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7237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483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597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5430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253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310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