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21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649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53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528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0671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7227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275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15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4862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657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995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0969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5962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069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291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