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4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360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8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089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82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101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267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63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01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3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76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781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13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