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06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19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38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6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37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20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42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37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039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33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0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3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533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76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741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7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