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052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956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349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70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493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62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44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50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115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41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417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380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84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73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09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