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31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72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248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751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056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501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551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622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86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110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65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6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59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