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866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337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16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43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781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529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137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687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318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355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961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603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837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066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896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158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134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