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29204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35321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09680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87074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2158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68600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25057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31722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20372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85038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63507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04426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81941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11945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38891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