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67485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02284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