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08087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13158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3444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59274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6414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89942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38672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68791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20397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90533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4081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29132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89852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