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376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979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650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126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230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7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19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421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894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108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409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99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59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48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42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75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436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