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400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66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140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747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041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777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938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990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566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394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198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903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808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33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53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