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395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556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161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4085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32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987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55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888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921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120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37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567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547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