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297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385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889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677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89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32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95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235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36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314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269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914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563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7664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20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7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87923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