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357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250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578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335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761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9193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778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898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641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629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197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115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99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66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856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