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769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41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286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525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396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310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737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49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222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438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677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325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543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