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424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920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446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21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494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255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484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702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784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196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160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443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165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80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765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225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280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