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9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29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81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56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948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6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15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17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64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75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128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36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30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14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