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606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96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317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253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90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462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98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03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2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562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521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726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282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