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68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14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475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80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184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2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0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46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89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01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7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03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2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58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5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8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