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409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90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863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552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120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720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766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576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20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708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599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653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996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11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202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