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374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975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434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57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403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94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436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91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630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447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18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9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49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