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7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74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83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941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20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15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040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7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5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46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68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8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84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01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30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21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80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