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7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512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44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7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77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90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00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5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56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912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86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59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228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